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terenu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25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1 mar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abowski Arkadiusz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25/07 z dnia 25 kwietni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4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9:4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